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3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karb Państwa – Państwowe Gospodarstwo Leśne Lasy Państwowe Nadleśnictwo Runowo, Runowo Krajeńskie 55, 89-421 Runowo Krajeńskie]</w:t>
            </w:r>
          </w:p>
        </w:tc>
      </w:tr>
      <w:tr>
        <w:trPr>
          <w:trHeight w:val="48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Dostawa gruzu budowlanego (kruszywa z recyklingu) na drogi w Nadleśnictwie Runowo]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.270.1.3.2019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</w:t>
      </w:r>
      <w:r>
        <w:rPr/>
        <w:t>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firstLine="368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Arial" w:ascii="Cambria" w:hAnsi="Cambria"/>
          <w:bCs/>
          <w:sz w:val="22"/>
          <w:szCs w:val="22"/>
          <w:u w:val="single"/>
        </w:rPr>
        <w:t>Dokument musi być podpisany</w:t>
      </w:r>
    </w:p>
    <w:p>
      <w:pPr>
        <w:pStyle w:val="Normal"/>
        <w:ind w:firstLine="3686"/>
        <w:jc w:val="both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  <w:u w:val="single"/>
        </w:rPr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3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6-06T09:17:00Z</dcterms:modified>
  <cp:revision>8</cp:revision>
  <dc:subject/>
  <dc:title>Nadleśnictwo Złotów</dc:title>
</cp:coreProperties>
</file>